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3800</wp:posOffset>
            </wp:positionH>
            <wp:positionV relativeFrom="paragraph">
              <wp:posOffset>-422910</wp:posOffset>
            </wp:positionV>
            <wp:extent cx="698500" cy="800100"/>
            <wp:effectExtent l="0" t="0" r="0" b="0"/>
            <wp:wrapTight wrapText="bothSides">
              <wp:wrapPolygon edited="0">
                <wp:start x="-88" y="0"/>
                <wp:lineTo x="-88" y="21520"/>
                <wp:lineTo x="21599" y="21520"/>
                <wp:lineTo x="21599" y="0"/>
                <wp:lineTo x="-88" y="0"/>
              </wp:wrapPolygon>
            </wp:wrapTight>
            <wp:docPr id="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ОНТРОЛЬНО-СЧЕТНАЯ ПАЛА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города Тобольска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075</wp:posOffset>
                </wp:positionH>
                <wp:positionV relativeFrom="paragraph">
                  <wp:posOffset>28575</wp:posOffset>
                </wp:positionV>
                <wp:extent cx="6408420" cy="44450"/>
                <wp:effectExtent l="635" t="19050" r="635" b="6350"/>
                <wp:wrapNone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360" cy="44280"/>
                          <a:chOff x="0" y="0"/>
                          <a:chExt cx="6408360" cy="44280"/>
                        </a:xfrm>
                      </wpg:grpSpPr>
                      <wps:wsp>
                        <wps:cNvSpPr/>
                        <wps:spPr>
                          <a:xfrm>
                            <a:off x="6840" y="0"/>
                            <a:ext cx="64015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920"/>
                            <a:ext cx="6401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7.25pt;margin-top:2.25pt;width:504.5pt;height:3.45pt" coordorigin="-145,45" coordsize="10090,69">
                <v:line id="shape_0" from="-134,45" to="9946,45" ID="Line 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145,114" to="9935,114" ID="Line 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ДАРТ ОРГАНИЗАЦИИ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ОЙ ПАЛ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ОРОДА ТОБОЛЬ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 «Порядок подготовки отчета о рабо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ой палаты города Тобольс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both"/>
        <w:rPr/>
      </w:pPr>
      <w:r>
        <w:rPr/>
        <w:t>(Утвержден Приказом председателя Контрольно-счетной палаты города Тобольска от 15 августа 2017 года № 3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1. Общие положения                                                                                               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 Структура и формирование отчета о работе Контрольно-счетной палаты   3 </w:t>
      </w:r>
    </w:p>
    <w:p>
      <w:pPr>
        <w:pStyle w:val="Normal"/>
        <w:spacing w:lineRule="auto" w:line="360"/>
        <w:rPr>
          <w:b/>
          <w:b/>
        </w:rPr>
      </w:pPr>
      <w:r>
        <w:rPr>
          <w:sz w:val="28"/>
        </w:rPr>
        <w:t>3. Правила формирования отчета о работе Контрольно-счетной палаты          5</w:t>
      </w:r>
    </w:p>
    <w:p>
      <w:pPr>
        <w:pStyle w:val="Normal"/>
        <w:spacing w:before="240" w:after="120"/>
        <w:ind w:left="-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left="-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356" w:leader="dot"/>
        </w:tabs>
        <w:spacing w:lineRule="auto" w:line="36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1. Стандарт организации деятельности </w:t>
      </w:r>
      <w:r>
        <w:rPr>
          <w:rFonts w:cs="Times New Roman" w:ascii="Times New Roman" w:hAnsi="Times New Roman"/>
          <w:sz w:val="28"/>
          <w:szCs w:val="28"/>
        </w:rPr>
        <w:t>Контрольно-счетной палаты города Тобольс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Д «Порядок подготовки отчета о работе </w:t>
      </w:r>
      <w:r>
        <w:rPr>
          <w:rFonts w:cs="Times New Roman" w:ascii="Times New Roman" w:hAnsi="Times New Roman"/>
          <w:sz w:val="28"/>
          <w:szCs w:val="28"/>
        </w:rPr>
        <w:t>Контрольно-счетной палаты города Тобольс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» (далее – Стандарт) разработан в соответствии с положениям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образования, Полож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Контрольно-счетной палаты города Тобольска</w:t>
      </w:r>
      <w:r>
        <w:rPr>
          <w:rFonts w:cs="Times New Roman" w:ascii="Times New Roman" w:hAnsi="Times New Roman"/>
          <w:sz w:val="28"/>
          <w:szCs w:val="28"/>
          <w:lang w:eastAsia="ru-RU"/>
        </w:rPr>
        <w:t>, утвержденным решением Тобольской городской Думы от 27.12.2005 № 4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гламентом Контрольно-счетной палаты города Тобольска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 № 21К (854)).</w:t>
      </w:r>
    </w:p>
    <w:p>
      <w:pPr>
        <w:pStyle w:val="Normal"/>
        <w:tabs>
          <w:tab w:val="clear" w:pos="708"/>
          <w:tab w:val="left" w:pos="1134" w:leader="none"/>
          <w:tab w:val="left" w:pos="4140" w:leader="none"/>
        </w:tabs>
        <w:spacing w:lineRule="atLeast" w:line="340"/>
        <w:ind w:firstLine="567"/>
        <w:jc w:val="both"/>
        <w:rPr/>
      </w:pPr>
      <w:r>
        <w:rPr>
          <w:sz w:val="28"/>
          <w:szCs w:val="28"/>
        </w:rPr>
        <w:t>1.2. Целью разработки Стандарта является установление правил подготовки отчета о работе Контрольно-счетной палаты города Тобольска (далее - Отчет).</w:t>
      </w:r>
    </w:p>
    <w:p>
      <w:pPr>
        <w:pStyle w:val="Normal"/>
        <w:tabs>
          <w:tab w:val="clear" w:pos="708"/>
          <w:tab w:val="left" w:pos="1134" w:leader="none"/>
          <w:tab w:val="left" w:pos="4140" w:leader="none"/>
        </w:tabs>
        <w:spacing w:lineRule="atLeast" w:line="340"/>
        <w:ind w:firstLine="567"/>
        <w:jc w:val="both"/>
        <w:rPr/>
      </w:pPr>
      <w:r>
        <w:rPr>
          <w:sz w:val="28"/>
          <w:szCs w:val="28"/>
        </w:rPr>
        <w:t>1.3. Задачей Стандарта является определение структуры отчета о работе Контрольно-счетной палаты города Тобольска (далее – Контрольно-счетная палата), порядок организации работы по подготовке отчета, общих требований к представлению документов и материалов для формирования отчета.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firstLine="6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firstLine="6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Структура и формирование отчета о работе 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firstLine="66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чет состоит из сводной информации о результатах деятельности Контрольно-счетной палаты в контрольных и экспертно-аналитических мероприятия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чет содержит общие данные, характеризующие работу Контрольно-счетной палаты в целом, и их анализ. Отчет о деятельности Счетной палаты за год содержит результаты работы Контрольно-счетной палаты за прошедший год, обобщенный комплексный, всесторонний анализ и оценку основных недостатков, проблем и тенденций, выявленных работниками Контрольно-счетной палаты за отчетный перио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Отчет может включать следующие разделы и подразделы:</w:t>
      </w:r>
    </w:p>
    <w:p>
      <w:pPr>
        <w:pStyle w:val="Normal"/>
        <w:widowControl w:val="false"/>
        <w:ind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водные по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итоги и особенности деятельности Контрольно-счетной палаты города Тобольска, основные показатели, характеризующие работу Контрольно-счетной палаты в отчетном го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ная деятельность;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Характеристика контрольных мероприятий;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оценки результатов контроля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</w:t>
      </w:r>
      <w:r>
        <w:rPr>
          <w:spacing w:val="-6"/>
          <w:sz w:val="28"/>
          <w:szCs w:val="28"/>
        </w:rPr>
        <w:t>Меры, принимаемые по результатам контрольных мероприятий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Меры, принятые по устранению нарушений, выявленных Контрольно-счетной палатой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Информация о внешних проверках годового отчета об исполнении бюджета города Тобольска и бюджетной отчетности главных администраторов бюджетных средств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Экспертно-аналитическая деятельность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Информационная, организационная и иная деятельность, в том числе в</w:t>
      </w:r>
      <w:r>
        <w:rPr>
          <w:bCs/>
          <w:sz w:val="28"/>
          <w:szCs w:val="28"/>
        </w:rPr>
        <w:t xml:space="preserve">заимодействие </w:t>
      </w:r>
      <w:r>
        <w:rPr>
          <w:sz w:val="28"/>
          <w:szCs w:val="28"/>
        </w:rPr>
        <w:t>Контрольно-счетной</w:t>
      </w:r>
      <w:r>
        <w:rPr>
          <w:bCs/>
          <w:sz w:val="28"/>
          <w:szCs w:val="28"/>
        </w:rPr>
        <w:t xml:space="preserve"> палаты с органами государственной власти, ассоциациями и союзами контрольно-счётных органов, иными органами и организациям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тчета может отличаться от вышеизложенной, при этом содержательная часть Отчета должна включать соответствующую информац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В качестве приложений к Отчету могут приводиться необходимые количественные и фактографические данные, в том числ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основные показатели деятельности Контрольно-счетной палаты в отчетном году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- структура финансовых нарушений, выявленных Контрольно-счетной палатой в отчетном году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енные данные о выполнении представлений и предписаний Контрольно-счетной палаты в отчетном году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правилами делопроизводства и подписывается Председателем Контрольно-счетной палаты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с сопроводительным письмом вносится на рассмотрение Тобольской городской Думы на основании Плана работы городской Думы и утвержденной повесткой очередного ее заседания. Срок внесения Отчета, в соответствии с Регламентом Тобольской городской Думы, - не позднее 30 дней до дня заседания городской Думы, на котором запланировано его рассмотрение. Срок внесения Отчета не может быть позднее 1 мая года, следующего за отчетным годом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 xml:space="preserve">Для представления Отчета на заседании Тобольской городской Думы, с целью его визуализации готовится версия отчета в виде презентации, выполненная в специальной программ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Ежегодный Отчет о деятельности Контрольно-счетной палаты подлежит обязательному официальному опубликованию в сети интерн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Администрации города Тобольска (страница «Контрольно-счетная палата города Тобольска») admtobolsk.ru/kontrol/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официальном сайте Тобольской городской Думы (страница «Контрольно-счетная палата») dumatobolsk.ru/kontrolno-schetnaya-palata/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муниципального образования город Тобольск на портале органов государственной власти Тюменской области (страница «Контрольно-счетный орган») tobolsk.admtyumen.ru/mo/Tobolsk/government/control.htm.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ила формирования отчета о работе Контрольно-счетной палаты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Учет количества проведенных контрольных и экспертно-аналитических мероприятий осуществляется по исполненным пунктам плана работы Контрольно-счетной палаты (завершенным контрольным и экспертно-аналитическим мероприятиям). Контрольные и экспертно-аналитические мероприятия учитываются раздельно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Суммы выявленных, возмещенных и устраненных финансовых нарушений указываются в тысячах рублей с точностью до первого десятичного знака.</w:t>
      </w:r>
    </w:p>
    <w:p>
      <w:pPr>
        <w:pStyle w:val="Style18"/>
        <w:tabs>
          <w:tab w:val="clear" w:pos="708"/>
          <w:tab w:val="left" w:pos="127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30:00Z</dcterms:created>
  <dc:creator>Admin</dc:creator>
  <dc:description/>
  <cp:keywords/>
  <dc:language>en-US</dc:language>
  <cp:lastModifiedBy>admin</cp:lastModifiedBy>
  <cp:lastPrinted>2017-08-15T12:03:00Z</cp:lastPrinted>
  <dcterms:modified xsi:type="dcterms:W3CDTF">2017-08-15T12:16:00Z</dcterms:modified>
  <cp:revision>5</cp:revision>
  <dc:subject/>
  <dc:title/>
</cp:coreProperties>
</file>